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kk-KZ"/>
        </w:rPr>
        <w:t>«Дерекқор жүйесі» пәнін меңгеру уақытында қолданылатын бағдарламалар мен мультимеди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36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Visual Fox Pro бағдарламасы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кмолдина А.И. Электронды оқу құралы «Таралымды ДББЖ технологиялары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kk-KZ"/>
        </w:rPr>
        <w:t>3. Borland Delphi бағдарламалау ортасы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ҚЕ кафедрасының аға </w:t>
        <w:tab/>
        <w:tab/>
        <w:tab/>
        <w:tab/>
        <w:tab/>
        <w:tab/>
        <w:t>А. Акмолдина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қытушы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29:00Z</dcterms:created>
  <dc:creator>AnaraA</dc:creator>
  <dc:description/>
  <cp:keywords/>
  <dc:language>en-US</dc:language>
  <cp:lastModifiedBy>Ana</cp:lastModifiedBy>
  <dcterms:modified xsi:type="dcterms:W3CDTF">2011-05-13T17:28:00Z</dcterms:modified>
  <cp:revision>5</cp:revision>
  <dc:subject/>
  <dc:title>«Компьютерлік жїйелер интерфейстері» пјнін меѕгеру уаќытында ќолданылатын баєдарламалар мен мультимедиа</dc:title>
</cp:coreProperties>
</file>